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75pt;margin-top:-18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7701110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т 15 сентября 2020 года                     с.Вавож                                                   №118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внесения изменений в Правила землепользования и застройки муниципального образования «Вавожское», утвержденные решением Совета депутатов муниципального образования «Вавожское» №34 от 28 декабря 2012 года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Распоряжением Правительства Удмуртской Республики от 20 ноября 2019 года №1389-р «О подготовке проекта по внесению изменений в Правила землепользования и застройки муниципального образования «Вавожское», утвержденные решением Совета депутатов муниципального образования «Вавожское» Вавожского района Удмуртской Республики от 28 декабря 2012 года №34 «Об утверждении Правил землепользования и застройки муниципального образования «Вавожское», Положением об организации и проведении публичных слушаний по вопросам градостроительной деятельности в муниципальном образовании «Вавожское», утвержденным решением Совета депутатов муниципального образования «Вавожское» №40 от 12 марта 2019 года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lang w:eastAsia="ru-RU"/>
        </w:rPr>
        <w:t xml:space="preserve">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lang w:eastAsia="ru-RU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Назначить проведение публичных слушаний по проекту внесения изменений в Правила землепользования и застройки муниципального образования «Вавожское», утвержденные решением Совета депутатов муниципального образования «Вавожское» №34 от 28 декабря 2012 года (в редакции решений Совета депутатов муниципального образования «Вавожское» №49 от 03.10.2013, №58 от 27.02.2014, распоряжений Правительства Удмуртской Республики №962-р от 04.07.2016, №1789-р от 30.12.2016, №1248-р от 26.10.2018) (далее – проект) на          7 октября 2020 года в 16.00 часов в помещении Администрации муниципального образования «Вавожское» по адресу: УР, Вавожский район, с.Вавож, ул.Советская, 22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Организацию проведения публичных слушаний возложить на заместителя главы Администрации муниципального образования «Вавожское» Леконцеву Л.В.</w:t>
      </w:r>
    </w:p>
    <w:p>
      <w:pPr>
        <w:pStyle w:val="Heading1"/>
        <w:jc w:val="both"/>
        <w:rPr/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 xml:space="preserve">3. Материалы, выносимые на публичные слушания и оповещение о начале публичных слушаний обнародовать для ознакомления </w:t>
      </w:r>
      <w:r>
        <w:rPr>
          <w:color w:val="000000"/>
          <w:szCs w:val="28"/>
          <w:lang w:val="ru-RU"/>
        </w:rPr>
        <w:t xml:space="preserve">на официальном сайте муниципального образования «Вавожский район» в разделе «Муниципальное образование «Вавожское» и </w:t>
      </w:r>
      <w:r>
        <w:rPr>
          <w:color w:val="000000"/>
          <w:lang w:val="ru-RU"/>
        </w:rPr>
        <w:t>в помещениях:</w:t>
      </w:r>
    </w:p>
    <w:p>
      <w:pPr>
        <w:pStyle w:val="Normal"/>
        <w:jc w:val="both"/>
        <w:rPr/>
      </w:pPr>
      <w:r>
        <w:rPr>
          <w:sz w:val="28"/>
        </w:rPr>
        <w:t>- Администрации муниципального образования «Вавожское» по адресу: УР, Вавожский район, с.Вавож, ул.Советская, д.2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БУК «Вавожская ЦБС» по адресу: УР, Вавожский район, с.Вавож, ул.Интернациональная, д.5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Жуе-Можгинский СК по адресу: УР, Вавожский район, д.Жуе-Можга, ул.Лермонтова, д.1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ольшеможгинский  СК по адресу: УР, Вавожский район, д.Большая Можга, ул.Центральная, д.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4. Предложения и замечания по проекту </w:t>
      </w:r>
      <w:r>
        <w:rPr>
          <w:sz w:val="28"/>
          <w:szCs w:val="28"/>
        </w:rPr>
        <w:t>направлять в Администрацию муниципального образования «Вавожское»</w:t>
      </w:r>
      <w:r>
        <w:rPr>
          <w:sz w:val="28"/>
        </w:rPr>
        <w:t xml:space="preserve"> по адресу: УР, Вавожский район, с.Вавож, ул.Советская, д.22, в письменной форме, с 08.00 до 16.00 часов в рабочие дни, со дня опубликования данного постановления и до 6 октября</w:t>
      </w:r>
      <w:r>
        <w:rPr>
          <w:sz w:val="28"/>
          <w:szCs w:val="28"/>
        </w:rPr>
        <w:t xml:space="preserve">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</w:t>
      </w:r>
      <w:r>
        <w:rPr>
          <w:sz w:val="28"/>
        </w:rPr>
        <w:t>. Контроль  за 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sz w:val="28"/>
        </w:rPr>
        <w:t xml:space="preserve">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публик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Н.Л. Торх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20-10-28T15:21:00Z</cp:lastPrinted>
  <dcterms:modified xsi:type="dcterms:W3CDTF">2020-10-28T11:21:00Z</dcterms:modified>
  <cp:revision>62</cp:revision>
  <dc:subject/>
  <dc:title/>
</cp:coreProperties>
</file>